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ОДОВОЙ ОТЧЕТ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 реализации муниципальной программы «Адресная социальная помощь отдельным категориям граждан  СП «Село Красное» на 2018-2021 г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зультаты, достигнутые за 2018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в 2018 году были достигнуты следующие результаты, предусмотренные индикаторами программы: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ая поддержка граждан СП «Село Красно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жение социальной напряженности, улучшение социального положения, повышение качества жизни граждан СП «Село Красно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нтрольных событий</w:t>
      </w:r>
    </w:p>
    <w:p>
      <w:pPr>
        <w:pStyle w:val="Normal"/>
        <w:ind w:firstLine="720"/>
        <w:jc w:val="both"/>
        <w:rPr/>
      </w:pPr>
      <w:r>
        <w:rPr/>
        <w:t>Муниципальной программой было предусмотрено достижение следующих результатов: снижение социальной напряженности, улучшение социального положения, повышение качества жизни граждан СП «Село Красное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спользовании финансовых средст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ой было предусмотрено в 2017 г. направить на реализацию мероприятий 26196,00 рублей из средств бюджета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Указанные средства планировалось направить на улучшение социального положения, повышение качества жизни граждан СП «Село Красное». Кассовое исполнение расходов бюджета СП «Село Красное» на реализацию муниципальной программы  за 2018 г. – 26196,00 руб.  </w:t>
      </w:r>
      <w:r>
        <w:rPr>
          <w:bCs/>
        </w:rPr>
        <w:t>Финансирование программы  за 2018 год выполнено  на 100 % к плановым показателя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зменениях программы</w:t>
      </w:r>
    </w:p>
    <w:p>
      <w:pPr>
        <w:pStyle w:val="Normal"/>
        <w:ind w:firstLine="540"/>
        <w:jc w:val="both"/>
        <w:rPr/>
      </w:pPr>
      <w:r>
        <w:rPr/>
        <w:t>В программу  в 2018 г.  внесены изменения, продлен срок действия, программа изложена в новой редак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ритерий «Степень достижения целей и решения задач муниципальной программы»</w:t>
      </w:r>
    </w:p>
    <w:p>
      <w:pPr>
        <w:pStyle w:val="Normal"/>
        <w:jc w:val="center"/>
        <w:rPr/>
      </w:pPr>
      <w:r>
        <w:rPr/>
        <w:t>Оценка значения индикаторов муниципаль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56"/>
        <w:gridCol w:w="1988"/>
        <w:gridCol w:w="1977"/>
        <w:gridCol w:w="187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8 г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8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чения, %</w:t>
            </w:r>
          </w:p>
        </w:tc>
      </w:tr>
      <w:tr>
        <w:trPr>
          <w:trHeight w:val="13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Социальная поддержка граждан СП «Село Красно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снижение социальной напряженности, улучшение социального положения, повышение качества жизни граждан СП «Село Красно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ритерий «Соответствие запланированному уровню затрат и эффективности использования средств бюджета муниципальной программы»</w:t>
      </w:r>
    </w:p>
    <w:p>
      <w:pPr>
        <w:pStyle w:val="Normal"/>
        <w:jc w:val="both"/>
        <w:rPr/>
      </w:pPr>
      <w:r>
        <w:rPr/>
        <w:t xml:space="preserve">Объем финансовых ресурсов, предусмотренных муниципальной программой на 2018 год – 26196,00 тыс. руб. Кассовое исполнение расходов бюджета  на реализацию муниципальной программы  за 2018 г. – 26196,00 тыс. руб. </w:t>
      </w:r>
    </w:p>
    <w:p>
      <w:pPr>
        <w:pStyle w:val="Normal"/>
        <w:jc w:val="both"/>
        <w:rPr/>
      </w:pPr>
      <w:r>
        <w:rPr/>
        <w:t>Уровень финансирования реализации основных мероприятий муниципальной программы –  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ритерий «Степень реализации контрольных мероприятий муниципальной программ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39"/>
        <w:gridCol w:w="2268"/>
        <w:gridCol w:w="2268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 </w:t>
              <w:br/>
              <w:t>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нут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игнут  (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циальной напряженности, улучшение социального положения, повышение качества жизни граждан СП «Село Крас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Комплексная оценка эффективности реализации муниципальной программы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мплексная оценка эффективности реализации муниципальной программы за 2018 год составила: 100%. ( 100% +100%+100%) : 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Адресная социальная помощь отдельным категориям гражд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 «Село Красное» на 2018-2021 гг.» по итогам 2018 г. считается реализуем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ысоким  уровнем эффектив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2:00Z</dcterms:created>
  <dc:creator>Admin</dc:creator>
  <dc:description/>
  <cp:keywords/>
  <dc:language>en-US</dc:language>
  <cp:lastModifiedBy>СелоКрасное</cp:lastModifiedBy>
  <cp:lastPrinted>2015-03-19T12:26:00Z</cp:lastPrinted>
  <dcterms:modified xsi:type="dcterms:W3CDTF">2019-03-13T07:32:00Z</dcterms:modified>
  <cp:revision>8</cp:revision>
  <dc:subject/>
  <dc:title>ГОДОВОЙ ОТЧЕТ</dc:title>
</cp:coreProperties>
</file>